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904430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1736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3424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