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5558526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6687832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