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9229902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3897022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