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4835401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7071659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