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09134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24520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35320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77629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